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0/2021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i techniki badań wykorzystywane w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N[1]O_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x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tarczenie wiedzy o metodach i technikach badań społecznych oraz ich praktycznego zastoso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projektowania i prowadzenia badań społe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pozyskiwania danych do analizy i diagnozowania zjawisk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siada pogłębioną  wiedzę w  zakresie sposobów  pozyskiwania danych do analizy zjawisk z obszaru pracy socjalnej i identyfikowania rządzących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w zakresie stosowania  różnorodnych metod, technik i narzędzi badawczych oraz zna  podstawowe tradycje badań społecznych, projektowanie i prowadzenie badań w naukach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rawidłowo rozróżniać, interpretować ,wykorzystywać zjawiska społeczne (kulturowe, polityczne, prawne, ekonomiczne) oraz relacje między nimi przy pomocy pojęć i teorii pracy socjalnej dla procesów kształtujących problemy związane  z pracą socj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 sprawnie stosować właściwe metody i narzędzia, w tym zaawansowane techniki informacyjno-komunikacyjne oraz opracowywać i analizować dane gromadzone przez pracowników socjalnych w systemie pomocy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badań społecznych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badań społecznych (badania eksploracyjne, opisowe, eksplanacyjn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metod i technik badań społecznych (np. obserwacja, wywiady, analiza dokumentów, monografia, eksperyment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etapy procesu badawczeg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badawczy i cel badania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splikacja problematyki badawczej, hipotez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onalizacja problematyki badawcz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</w:t>
            </w:r>
            <w:r>
              <w:rPr>
                <w:rFonts w:cs="Corbel" w:ascii="Corbel" w:hAnsi="Corbel"/>
                <w:sz w:val="24"/>
                <w:szCs w:val="24"/>
              </w:rPr>
              <w:t>Wybór zbiorowości do badania, zmienne i wskaźniki, wybór metod i technik, techniki analizy wyników badań</w:t>
            </w:r>
          </w:p>
        </w:tc>
      </w:tr>
    </w:tbl>
    <w:p>
      <w:pPr>
        <w:pStyle w:val="Normal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analiza i interpretacja tekstów źródłowych, praca w grupach (opracowanie szkicu projektu badawczego na wybrany temat (wraz z narzędziem badawczym), analiza przypadków, dyskusja kierowan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olokwium ustne , 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olokwium ustne, 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ktywny udział w zajęciach, udział w opracowaniu  projektu i narzędzi badawczych, kolokwium ustn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bbie E. (2005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Badania społeczne w praktyc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awnictwo Naukowe PW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reswell J.W. (2013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jektowanie badań naukowych. Metody jakościowe, ilościowe i mieszane</w:t>
            </w:r>
            <w:r>
              <w:rPr>
                <w:rFonts w:cs="Corbel" w:ascii="Corbel" w:hAnsi="Corbel"/>
                <w:sz w:val="24"/>
                <w:szCs w:val="24"/>
              </w:rPr>
              <w:t>. Kraków: Wydawnictwo UJ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arynowicz-Hetka E., Granosik M. (2007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Badania w pracy socjalnej/społecz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Łódź: Wydawnictwo UŁ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de-AT"/>
              </w:rPr>
              <w:t xml:space="preserve">Nachmias D., Frankfort-Nachmias Ch.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(2001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etody badawcze w naukach społecz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Poznań: Zysk i s-k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Nowak S. (2010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etodologia badań społecz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awnictwo Naukowe PW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punar M. (red.) (2014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w pracy socjalnej - stan i perspektywy</w:t>
            </w:r>
            <w:r>
              <w:rPr>
                <w:rFonts w:cs="Corbel" w:ascii="Corbel" w:hAnsi="Corbel"/>
                <w:sz w:val="24"/>
                <w:szCs w:val="24"/>
              </w:rPr>
              <w:t>. Gdańsk: ANWI.</w:t>
            </w:r>
          </w:p>
        </w:tc>
      </w:tr>
      <w:tr>
        <w:trPr>
          <w:trHeight w:val="253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Gruszczyński L. (2005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Kwestionariusze w socjologii. Budowa narzędzi do badań surveyow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Katowice: Wydawnictwo UŚ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Cs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Lisek-Michalska J., Daniłowicz P. (red.) (2007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ogniskowany wywiad grupowy. Studia nad metodą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. Łódź: Uniwersytet Łódz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Cs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ztabiński P. B., Sawiński Z., Sztabiński F. (2005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Fieldwork jest sztuką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. Warszawa: Wydawnictwo IFiS PA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ztumski J. (2010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Wstęp do metod i technik badań społecznych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Katowice: Wydawnictwo UŚ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45:00Z</dcterms:created>
  <dc:creator>User</dc:creator>
  <dc:description/>
  <cp:keywords/>
  <dc:language>en-US</dc:language>
  <cp:lastModifiedBy>Użytkownik systemu Windows</cp:lastModifiedBy>
  <cp:lastPrinted>2019-02-06T14:12:00Z</cp:lastPrinted>
  <dcterms:modified xsi:type="dcterms:W3CDTF">2021-10-02T12:57:00Z</dcterms:modified>
  <cp:revision>5</cp:revision>
  <dc:subject/>
  <dc:title/>
</cp:coreProperties>
</file>